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rpersonal / Presentational Speaking and Writing  - Novice (Level 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oes Not Meet Expec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eets Expec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xceeds Expecta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I use the target language?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ask Completion /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Vocabul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rtial completion of the task; minimal use of new vocabul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letes task; good use of new vocabul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laborates to complete task; excellent use of new vocabular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sophisticated is my language?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Words / Phrases /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entenc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mited use of words and phr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uses words, phrases and memorized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egins to create with language using simple sentences, isolated words and memorized phra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accurate am I when using the target language?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Structur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requent errors;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imarily accurate at the word leve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ome errors in studied structures;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stly correct when using words, phrases and memorized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ood control of studied structures;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curacy decreases when trying to express own mean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others understand me?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rehensi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difficult to understand; message is distor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ccasional misunderstandings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generally understood, message is clear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Interpersonal Speaking Tasks Onl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I keep the conversation going?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Communication Strategies &amp;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luen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oes not demonstrate an ability to keep the conversation going;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peech is slow and hal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sponds to basic direct questions and asks formulaic questions; hesitations occur;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sponds to basic, direct questions and asks simple questions;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esitations occur, but seem natur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2:05:00Z</dcterms:created>
  <dc:creator>Terrill Laura</dc:creator>
  <dc:description/>
  <cp:keywords/>
  <dc:language>en-US</dc:language>
  <cp:lastModifiedBy>Terrill Laura</cp:lastModifiedBy>
  <dcterms:modified xsi:type="dcterms:W3CDTF">2011-10-21T09:23:00Z</dcterms:modified>
  <cp:revision>5</cp:revision>
  <dc:subject/>
  <dc:title>Interpersonal Rubric - Novice</dc:title>
</cp:coreProperties>
</file>